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ódigo de Ética da Poder Viagens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ra Relações Comerciais com Órgãos Públic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Poder Viagens reconhece a importância de manter altos padrões éticos e profissionais em todas as nossas operações, especialmente ao lidar com órgãos públicos. Este Código de Ética estabelece as diretrizes e expectativas para a conduta de nossos funcionários ao realizar negócios com entidades governamentais. Como representantes da Poder Viagens, é fundamental que cada um de nós adote uma postura de transparência, integridade e responsabilidade em todas as interações com órgãos públic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Transparência e Integridade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gir com transparência e integridade em todas as transações e comunicações com órgãos público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bster-se de oferecer, prometer ou fornecer qualquer forma de suborno, propina ou vantagem indevida a funcionários públicos em troca de favores ou benefíci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Conformidade Legal e Regulatória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umprir todas as leis, regulamentos e políticas aplicáveis relacionadas à contratação e prestação de serviços a órgãos público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Garantir que todos os contratos e transações comerciais com entidades governamentais sejam conduzidos de acordo com os mais altos padrões éticos e legai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Conflito de Interesses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dentificar e divulgar qualquer conflito de interesses potencial ou percebido ao lidar com órgãos público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bster-se de participar de atividades ou decisões que possam comprometer a imparcialidade ou integridade da Poder Viagens em suas relações com o setor públic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Igualdade de Oportunidades e Tratamento Justo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Respeitar os princípios de igualdade de oportunidades e tratamento justo ao interagir com órgãos públicos, independentemente de sua posição, influência ou poder de decisã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bster-se de discriminar ou favorecer indevidamente qualquer funcionário público com base em características pessoais, políticas ou outras não relacionadas ao mérit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Confidencialidade e Proteção de Dados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Respeitar e proteger a confidencialidade das informações sensíveis e privilegiadas relacionadas às atividades da Poder Viagens e aos negócios com órgãos público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Garantir o tratamento adequado e seguro de dados pessoais e sigilosos de acordo com as leis de proteção de dados aplicávei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Responsabilidade Social e Ambiental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ntegrar considerações sociais e ambientais em nossas operações e decisões comerciais ao lidar com órgãos público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omover práticas sustentáveis ​​e responsáveis ​​para minimizar o impacto ambiental de nossas atividades e contribuir positivamente para as comunidades em que operamos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Auditoria e Monitoramento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ooperar plenamente com auditorias internas e externas relacionadas às atividades da Poder Viagens com órgãos públicos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ogramar e Implementar medidas eficazes de monitoramento e controle para garantir a conformidade contínua com este Código de Ética e todas as leis e regulamentos aplicávei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Denúncia de Violações e Retaliação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Encorajar e apoiar a denúncia de violações deste Código de Ética ou de quaisquer outras atividades ilegais, antiéticas ou impróprias relacionadas aos negócios com órgãos público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oteger os denunciantes contra retaliação ou represálias por relatar preocupações genuínas sobre a conduta étic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9. Compromisso com a Excelência e a Qualidade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omprometer-se com a excelência e a qualidade na prestação de serviços de viagens corporativas aos órgãos públicos, buscando sempre superar as expectativas dos clientes e promover uma imagem positiva da Poder Viage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0. Responsabilidade Individual e Coletiva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Reconhecer que cada funcionário da Poder Viagens é responsável por cumprir este Código de Ética e por contribuir para uma cultura organizacional baseada na integridade, ética e responsabilidad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Trabalhar em conjunto para promover uma cultura de ética e compliance em toda a empresa, compartilhando conhecimentos, melhores práticas e valores étic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o aderir a este Código de Ética, você está se comprometendo a representar a Poder Viagens com os mais altos padrões éticos e profissionais em todas as suas interações com órgãos público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integridade e a reputação da nossa empresa dependem do compromisso de cada um de nós em agir de maneira ética e responsável. Qualquer violação deste Código será tratada com seriedade e pode resultar em medidas disciplinares, incluindo a rescisão da prestação dos serviços e/ou contrato de trabalho do colaborador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>Agradecemos sua dedicação em manter a excelência e a integridade em nossos negócios com órgãos públic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08" w:top="1417" w:footer="708" w:bottom="1417"/>
      <w:pgBorders w:display="allPages" w:offsetFrom="page">
        <w:top w:val="single" w:sz="4" w:space="24" w:color="4472C4"/>
        <w:left w:val="single" w:sz="4" w:space="24" w:color="4472C4"/>
        <w:bottom w:val="single" w:sz="4" w:space="24" w:color="4472C4"/>
        <w:right w:val="single" w:sz="4" w:space="24" w:color="4472C4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142" w:leader="none"/>
      </w:tabs>
      <w:jc w:val="center"/>
      <w:rPr>
        <w:caps/>
        <w:color w:val="808080"/>
        <w:sz w:val="18"/>
        <w:szCs w:val="18"/>
        <w:lang w:val="en-US" w:eastAsia="en-US"/>
      </w:rPr>
    </w:pPr>
    <w:r>
      <w:rPr>
        <w:caps/>
        <w:color w:val="808080"/>
        <w:sz w:val="18"/>
        <w:szCs w:val="18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761865</wp:posOffset>
              </wp:positionH>
              <wp:positionV relativeFrom="paragraph">
                <wp:posOffset>-175895</wp:posOffset>
              </wp:positionV>
              <wp:extent cx="1700530" cy="10299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00640" cy="1029960"/>
                        <a:chOff x="0" y="0"/>
                        <a:chExt cx="1700640" cy="1029960"/>
                      </a:xfrm>
                    </wpg:grpSpPr>
                    <wps:wsp>
                      <wps:cNvSpPr/>
                      <wps:spPr>
                        <a:xfrm rot="10800000">
                          <a:off x="0" y="0"/>
                          <a:ext cx="1700640" cy="102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9000" y="9000"/>
                          <a:ext cx="1463040" cy="10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2822" h="1014481">
                              <a:moveTo>
                                <a:pt x="0" y="0"/>
                              </a:moveTo>
                              <a:lnTo>
                                <a:pt x="1462822" y="0"/>
                              </a:lnTo>
                              <a:lnTo>
                                <a:pt x="910372" y="376306"/>
                              </a:lnTo>
                              <a:lnTo>
                                <a:pt x="0" y="101448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472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0" y="6480"/>
                          <a:ext cx="1472040" cy="1023480"/>
                        </a:xfrm>
                        <a:prstGeom prst="rect">
                          <a:avLst/>
                        </a:prstGeom>
                        <a:blipFill rotWithShape="0">
                          <a:blip r:embed="rId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4.9pt;margin-top:-13.9pt;width:133.9pt;height:81.1pt" coordorigin="7498,-278" coordsize="2678,1622">
              <v:rect id="shape_0" ID="Retângulo 13" fillcolor="white" stroked="f" o:allowincell="f" style="position:absolute;left:7499;top:-277;width:2677;height:1611;mso-wrap-style:none;v-text-anchor:middle;rotation:180">
                <v:fill o:detectmouseclick="t" type="solid" color2="black" opacity="0"/>
                <v:stroke color="#3465a4" joinstyle="round" endcap="flat"/>
                <w10:wrap type="none"/>
              </v:rect>
              <v:shape id="shape_0" ID="Retângulo 1" coordsize="1462822,1014481" path="m0,0l1462822,0l910372,376306l0,1014481l0,0xe" fillcolor="#4472c4" stroked="f" o:allowincell="f" style="position:absolute;left:7513;top:-263;width:2303;height:1597;mso-wrap-style:none;v-text-anchor:middle;rotation:180">
                <v:fill o:detectmouseclick="t" type="solid" color2="#bb8d3b"/>
                <v:stroke color="#3465a4" joinstyle="round" endcap="flat"/>
                <w10:wrap type="none"/>
              </v:shape>
              <v:rect id="shape_0" ID="Retângulo 15" stroked="f" o:allowincell="f" style="position:absolute;left:7499;top:-267;width:2317;height:1611;mso-wrap-style:none;v-text-anchor:middle;rotation:180">
                <v:imagedata r:id="rId2" o:detectmouseclick="t"/>
                <v:stroke color="#3465a4" joinstyle="round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4863465</wp:posOffset>
          </wp:positionH>
          <wp:positionV relativeFrom="paragraph">
            <wp:posOffset>63500</wp:posOffset>
          </wp:positionV>
          <wp:extent cx="822325" cy="399415"/>
          <wp:effectExtent l="0" t="0" r="0" b="0"/>
          <wp:wrapNone/>
          <wp:docPr id="5" name="Imagem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1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22325" cy="399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686435</wp:posOffset>
              </wp:positionH>
              <wp:positionV relativeFrom="paragraph">
                <wp:posOffset>-13335</wp:posOffset>
              </wp:positionV>
              <wp:extent cx="6775450" cy="0"/>
              <wp:effectExtent l="0" t="3175" r="0" b="3175"/>
              <wp:wrapNone/>
              <wp:docPr id="6" name="Conector reto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7755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4.05pt,-1.05pt" to="479.4pt,-1.05pt" ID="Conector reto 16" stroked="t" o:allowincell="f" style="position:absolute;flip:x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align>left</wp:align>
              </wp:positionH>
              <wp:positionV relativeFrom="page">
                <wp:posOffset>12700</wp:posOffset>
              </wp:positionV>
              <wp:extent cx="996950" cy="223520"/>
              <wp:effectExtent l="0" t="0" r="0" b="0"/>
              <wp:wrapNone/>
              <wp:docPr id="7" name="Agrupar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96840" cy="223560"/>
                        <a:chOff x="0" y="0"/>
                        <a:chExt cx="996840" cy="223560"/>
                      </a:xfrm>
                    </wpg:grpSpPr>
                    <wps:wsp>
                      <wps:cNvSpPr txBox="1"/>
                      <wps:spPr>
                        <a:xfrm>
                          <a:off x="171360" y="0"/>
                          <a:ext cx="825480" cy="22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675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/poderviage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Imagem 11" descr=""/>
                        <pic:cNvPicPr/>
                      </pic:nvPicPr>
                      <pic:blipFill>
                        <a:blip r:embed="rId4"/>
                        <a:srcRect l="53947" t="53696" r="14985" b="16201"/>
                        <a:stretch/>
                      </pic:blipFill>
                      <pic:spPr>
                        <a:xfrm>
                          <a:off x="0" y="51480"/>
                          <a:ext cx="172800" cy="16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Agrupar 4" style="position:absolute;margin-left:9.05pt;margin-top:1pt;width:78.45pt;height:17.6pt" coordorigin="181,20" coordsize="1569,35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51;top:20;width:1299;height:351;mso-wrap-style:none;v-text-anchor:top;mso-position-horizontal:left;mso-position-vertical-relative:page" type="_x0000_t202">
                <v:textbox>
                  <w:txbxContent>
                    <w:p>
                      <w:pPr>
                        <w:tabs>
                          <w:tab w:val="left" w:pos="675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/poderviagen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m 11" stroked="f" o:allowincell="f" style="position:absolute;left:181;top:101;width:271;height:262;mso-wrap-style:none;v-text-anchor:middle;mso-position-horizontal:left;mso-position-vertical-relative:page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align>left</wp:align>
              </wp:positionH>
              <wp:positionV relativeFrom="paragraph">
                <wp:posOffset>1905</wp:posOffset>
              </wp:positionV>
              <wp:extent cx="1019175" cy="224155"/>
              <wp:effectExtent l="0" t="0" r="0" b="0"/>
              <wp:wrapNone/>
              <wp:docPr id="8" name="Agrupar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9160" cy="224280"/>
                        <a:chOff x="0" y="0"/>
                        <a:chExt cx="1019160" cy="224280"/>
                      </a:xfrm>
                    </wpg:grpSpPr>
                    <wps:wsp>
                      <wps:cNvSpPr txBox="1"/>
                      <wps:spPr>
                        <a:xfrm>
                          <a:off x="120600" y="0"/>
                          <a:ext cx="898560" cy="22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675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@poderviagen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Imagem 10" descr=""/>
                        <pic:cNvPicPr/>
                      </pic:nvPicPr>
                      <pic:blipFill>
                        <a:blip r:embed="rId6"/>
                        <a:srcRect l="14774" t="53297" r="53922" b="15837"/>
                        <a:stretch/>
                      </pic:blipFill>
                      <pic:spPr>
                        <a:xfrm>
                          <a:off x="0" y="51480"/>
                          <a:ext cx="176040" cy="17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Agrupar 3" style="position:absolute;margin-left:9.05pt;margin-top:0.15pt;width:80.25pt;height:17.65pt" coordorigin="181,3" coordsize="1605,353">
              <v:shape id="shape_0" stroked="f" o:allowincell="f" style="position:absolute;left:371;top:3;width:1414;height:351;mso-wrap-style:none;v-text-anchor:top;mso-position-horizontal:left" type="_x0000_t202">
                <v:textbox>
                  <w:txbxContent>
                    <w:p>
                      <w:pPr>
                        <w:tabs>
                          <w:tab w:val="left" w:pos="675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@poderviagen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ID="Imagem 10" stroked="f" o:allowincell="f" style="position:absolute;left:181;top:84;width:276;height:271;mso-wrap-style:none;v-text-anchor:middle;mso-position-horizontal:left" type="_x0000_t75">
                <v:imagedata r:id="rId7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tabs>
        <w:tab w:val="clear" w:pos="708"/>
        <w:tab w:val="left" w:pos="6374" w:leader="none"/>
      </w:tabs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Footer"/>
      <w:tabs>
        <w:tab w:val="clear" w:pos="708"/>
        <w:tab w:val="left" w:pos="6374" w:leader="none"/>
      </w:tabs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  <w:t>poderviagens@poderviagens.com.br  |www.poderviagens.com.br</w:t>
    </w:r>
  </w:p>
  <w:p>
    <w:pPr>
      <w:pStyle w:val="Footer"/>
      <w:tabs>
        <w:tab w:val="clear" w:pos="708"/>
        <w:tab w:val="left" w:pos="6347" w:leader="none"/>
        <w:tab w:val="left" w:pos="6374" w:leader="none"/>
      </w:tabs>
      <w:jc w:val="center"/>
      <w:rPr>
        <w:sz w:val="18"/>
        <w:szCs w:val="18"/>
      </w:rPr>
    </w:pPr>
    <w:r>
      <w:rPr>
        <w:sz w:val="18"/>
        <w:szCs w:val="18"/>
      </w:rPr>
      <w:t>Rua Campolino Alves, 300 – sala 704  |Capoeiras – Florianópolis – SC – 88085-110</w:t>
    </w:r>
  </w:p>
  <w:p>
    <w:pPr>
      <w:pStyle w:val="Footer"/>
      <w:tabs>
        <w:tab w:val="clear" w:pos="708"/>
        <w:tab w:val="left" w:pos="6347" w:leader="none"/>
        <w:tab w:val="left" w:pos="6374" w:leader="none"/>
      </w:tabs>
      <w:jc w:val="center"/>
      <w:rPr/>
    </w:pPr>
    <w:r>
      <w:rPr>
        <w:sz w:val="18"/>
        <w:szCs w:val="18"/>
      </w:rPr>
      <w:t>RAZÃO SOCIAL: PODER AGENCIA DE VIAGENS LTDA - CNPJ: 27.779.566/0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75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80135</wp:posOffset>
              </wp:positionH>
              <wp:positionV relativeFrom="paragraph">
                <wp:posOffset>-202565</wp:posOffset>
              </wp:positionV>
              <wp:extent cx="1701165" cy="1024255"/>
              <wp:effectExtent l="0" t="635" r="0" b="0"/>
              <wp:wrapNone/>
              <wp:docPr id="1" name="Grupo 15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01000" cy="1024200"/>
                        <a:chOff x="0" y="0"/>
                        <a:chExt cx="1701000" cy="10242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700640" cy="102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9320" y="0"/>
                          <a:ext cx="1463040" cy="101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2822" h="1014481">
                              <a:moveTo>
                                <a:pt x="0" y="0"/>
                              </a:moveTo>
                              <a:lnTo>
                                <a:pt x="1462822" y="0"/>
                              </a:lnTo>
                              <a:lnTo>
                                <a:pt x="910372" y="376306"/>
                              </a:lnTo>
                              <a:lnTo>
                                <a:pt x="0" y="101448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472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9320" y="0"/>
                          <a:ext cx="1472040" cy="1024200"/>
                        </a:xfrm>
                        <a:prstGeom prst="rect">
                          <a:avLst/>
                        </a:prstGeom>
                        <a:blipFill rotWithShape="0">
                          <a:blip r:embed="rId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o 159" style="position:absolute;margin-left:-85.05pt;margin-top:-15.95pt;width:133.95pt;height:80.65pt" coordorigin="-1701,-319" coordsize="2679,1613">
              <v:rect id="shape_0" ID="Retângulo 160" fillcolor="white" stroked="f" o:allowincell="f" style="position:absolute;left:-1701;top:-319;width:2677;height:1612;mso-wrap-style:none;v-text-anchor:middle">
                <v:fill o:detectmouseclick="t" type="solid" color2="black" opacity="0"/>
                <v:stroke color="#3465a4" joinstyle="round" endcap="flat"/>
                <w10:wrap type="none"/>
              </v:rect>
              <v:shape id="shape_0" ID="Retângulo 1" coordsize="1462822,1014481" path="m0,0l1462822,0l910372,376306l0,1014481l0,0xe" fillcolor="#4472c4" stroked="f" o:allowincell="f" style="position:absolute;left:-1340;top:-319;width:2303;height:1598;mso-wrap-style:none;v-text-anchor:middle">
                <v:fill o:detectmouseclick="t" type="solid" color2="#bb8d3b"/>
                <v:stroke color="#3465a4" joinstyle="round" endcap="flat"/>
                <w10:wrap type="none"/>
              </v:shape>
              <v:rect id="shape_0" ID="Retângulo 162" stroked="f" o:allowincell="f" style="position:absolute;left:-1340;top:-319;width:2317;height:1612;mso-wrap-style:none;v-text-anchor:middle">
                <v:imagedata r:id="rId2" o:detectmouseclick="t"/>
                <v:stroke color="#3465a4" joinstyle="round" endcap="flat"/>
                <w10:wrap type="none"/>
              </v:rect>
            </v:group>
          </w:pict>
        </mc:Fallback>
      </mc:AlternateContent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-325120</wp:posOffset>
          </wp:positionH>
          <wp:positionV relativeFrom="paragraph">
            <wp:posOffset>-46990</wp:posOffset>
          </wp:positionV>
          <wp:extent cx="822960" cy="400050"/>
          <wp:effectExtent l="0" t="0" r="0" b="0"/>
          <wp:wrapSquare wrapText="bothSides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5450840</wp:posOffset>
          </wp:positionH>
          <wp:positionV relativeFrom="paragraph">
            <wp:posOffset>6985</wp:posOffset>
          </wp:positionV>
          <wp:extent cx="165100" cy="160020"/>
          <wp:effectExtent l="0" t="0" r="0" b="0"/>
          <wp:wrapNone/>
          <wp:docPr id="3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53607" t="18691" r="14596" b="50384"/>
                  <a:stretch>
                    <a:fillRect/>
                  </a:stretch>
                </pic:blipFill>
                <pic:spPr bwMode="auto">
                  <a:xfrm>
                    <a:off x="0" y="0"/>
                    <a:ext cx="165100" cy="160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aps/>
        <w:color w:val="808080"/>
        <w:lang w:val="en-US" w:eastAsia="en-US"/>
      </w:rPr>
      <w:tab/>
    </w:r>
    <w:r>
      <w:rPr/>
      <w:t>(48) 3364.090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2:38:00Z</dcterms:created>
  <dc:creator>Guilherme Bianchi</dc:creator>
  <dc:description/>
  <cp:keywords/>
  <dc:language>en-US</dc:language>
  <cp:lastModifiedBy>VTC001</cp:lastModifiedBy>
  <cp:lastPrinted>2019-08-06T17:08:00Z</cp:lastPrinted>
  <dcterms:modified xsi:type="dcterms:W3CDTF">2024-03-16T13:25:00Z</dcterms:modified>
  <cp:revision>6</cp:revision>
  <dc:subject/>
  <dc:title/>
</cp:coreProperties>
</file>